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инского сельского поселения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__________Ю.К.Чернышев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_» _____________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ДЕФ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2010г.                                                   ст. Дин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, нижеподписавшиеся, комиссия в составе: исполняющего обязанности заместителя главы администрации Динского сельского поселения В.Н.Яковлева, специалиста 1 категории отдела ЖКХ администрации Динского сельского поселения А.Ю.Святова, инженера технадзора М.А.Большакова, произвела обследование покрытия улиц и установила, что на покрытии отмечены выбоины, колейность. Для улучшения состояния дорог и безопасного проезда по улицам на территории Динского сельского поселения необходимо произвести ремонт и выполнить следующие  виды работ в объ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Ул. Горького от ул. Театральной до ул. Кочетинской</w:t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15"/>
        <w:gridCol w:w="1701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правление профиля оснований: гравийных с добавлением нового материа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50 м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и выравнивающих слоев оснований из песчано-гравийной смеси, дресв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л. Кочетинская от ул. Горького до ул. Театрально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м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профиля оснований: гравийных с добавлением нового материа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center" w:pos="933" w:leader="none"/>
              </w:tabs>
              <w:rPr/>
            </w:pPr>
            <w:r>
              <w:rPr/>
              <w:t xml:space="preserve">  </w:t>
            </w:r>
            <w:r>
              <w:rPr/>
              <w:tab/>
              <w:t xml:space="preserve"> </w:t>
            </w:r>
            <w:r>
              <w:rPr>
                <w:sz w:val="28"/>
                <w:szCs w:val="28"/>
              </w:rPr>
              <w:t>800 м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ул. Кочетинской по ул. Театральная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правление профиля оснований: гравийных с добавлением нового материа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0 м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и выравнивающих слоев оснований из песчано-гравийной смеси, дресв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л.Чапаева от ул. Кирпичной до ул. Хлеборобно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1 м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правление профиля оснований: гравийных с добавлением нового материа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 м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дольных водоотводных и нагорных канав, группа грунтов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л. Кирова от ул. Комсомольской до ул. Пластуновско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м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правление профиля оснований: гравийных с добавлением нового материал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30 м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одольных водоотводных и нагорных канав, группа грунтов 2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л. Лермонтова от ул. Автомобилистов до ж/д стан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0 м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ройство оснований и покрытий из песчано-гравийных смесей однослойных толщиной 10 с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20 м2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ab/>
        <w:t>Устройство сливной призмы и кюветов в выемках,</w:t>
      </w:r>
    </w:p>
    <w:p>
      <w:pPr>
        <w:pStyle w:val="Normal"/>
        <w:tabs>
          <w:tab w:val="clear" w:pos="708"/>
          <w:tab w:val="left" w:pos="1560" w:leader="none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руппа грунтов 2</w:t>
        <w:tab/>
        <w:t>320 м3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.Н.Яковлев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М.А.Больша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.Ю.Свя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57:00Z</dcterms:created>
  <dc:creator>User</dc:creator>
  <dc:description/>
  <cp:keywords/>
  <dc:language>en-US</dc:language>
  <cp:lastModifiedBy>JKH_03</cp:lastModifiedBy>
  <cp:lastPrinted>2010-02-26T14:53:00Z</cp:lastPrinted>
  <dcterms:modified xsi:type="dcterms:W3CDTF">2010-02-27T07:00:00Z</dcterms:modified>
  <cp:revision>13</cp:revision>
  <dc:subject/>
  <dc:title/>
</cp:coreProperties>
</file>